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</w:t>
      </w:r>
      <w:r>
        <w:rPr>
          <w:b/>
          <w:szCs w:val="28"/>
        </w:rPr>
        <w:t>Приложение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  <w:t xml:space="preserve">Беркутовского сельсовета 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  <w:t>от  22.06.2012 г. № 27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еречень муниципальных услу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услуг, предоставляемых  администрацией Беркутовского сельсовета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5078"/>
        <w:gridCol w:w="9502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для предоставления </w:t>
            </w:r>
          </w:p>
        </w:tc>
      </w:tr>
      <w:tr>
        <w:trPr/>
        <w:tc>
          <w:tcPr>
            <w:tcW w:w="1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Услуги в сфере социальной защиты населения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жилых помещений по договорам социального найма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лужебных жилых помещений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социального найма с гражданами, осуществившими обмен муниципальными жилыми помещениями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ищный кодекс Российской Федераци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Новосибирской области от 04.11.2005 № 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ищный кодекс Российской Федераци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Новосибирской области от 04.11.2005 № 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анимателю жилого помещения  меньшего размера взамен занимаемого жилого помещения по договору социального найма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  от 29.12.2004 № 188-ФЗ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договора бесплатной передачи в собственность граждан занимаемого ими жилого помещения в муниципальном жилищном фонде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РФ от 04.07.1991 № 1541-1 «О приватизации жилищного фонда в Российской Федерации»</w:t>
            </w:r>
          </w:p>
        </w:tc>
      </w:tr>
      <w:tr>
        <w:trPr/>
        <w:tc>
          <w:tcPr>
            <w:tcW w:w="1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Услуги в сфере жилищно-коммунального хозяйств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28.04.2005 № 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документов, а также выдача решений о переводе или об отказе в переводе жилого помещения в нежилое помещение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ый кодекс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документов, а также выдача решений о переводе или об отказе в переводе нежилого помещения в жилое помещение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ый кодекс Российской Федераци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правочной информации по вопросам управления многоквартирным домом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1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уги в сфере имущественно-земельных отношений, строительства и регулирования предпринимательской деятельност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Applestylespan"/>
                <w:sz w:val="24"/>
                <w:szCs w:val="24"/>
              </w:rPr>
              <w:t>Выдача справки об использовании (неиспользовании) гражданином права на приватизацию жилых помещений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РФ от 04.07.1991 № 1541-1 «О приватизации жилищного фонда в Российской Федерации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дача разрешения на строительство индивидуальных жилых домов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24.11. 2005 № 698 «О форме разрешения на строительство и форме разрешения на ввод объекта в эксплуатацию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дача разрешения на ввод индивидуальных жилых домов в эксплуатацию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оссийской Федера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24.11. 2005 № 698 «О форме разрешения на строительство и форме разрешения на ввод объекта в эксплуатацию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исвоение, изменение и аннулирование адресов объектов недвижимости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Российской Федерации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4:56:00Z</dcterms:created>
  <dc:creator>Пользователь</dc:creator>
  <dc:description/>
  <dc:language>en-US</dc:language>
  <cp:lastModifiedBy>Пользователь</cp:lastModifiedBy>
  <dcterms:modified xsi:type="dcterms:W3CDTF">2012-07-16T04:58:00Z</dcterms:modified>
  <cp:revision>1</cp:revision>
  <dc:subject/>
  <dc:title>                                                                                            Приложение</dc:title>
</cp:coreProperties>
</file>