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 xml:space="preserve">от  22.06.2012   № 35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еркут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rPr/>
      </w:pPr>
      <w:r>
        <w:rPr/>
        <w:t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Беркутов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Беркутов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</w:t>
      </w:r>
    </w:p>
    <w:p>
      <w:pPr>
        <w:pStyle w:val="Normal"/>
        <w:jc w:val="both"/>
        <w:rPr/>
      </w:pPr>
      <w:r>
        <w:rPr/>
        <w:t>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Берку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 Беркутовского сельсовета.</w:t>
      </w:r>
    </w:p>
    <w:p>
      <w:pPr>
        <w:pStyle w:val="Normal"/>
        <w:jc w:val="both"/>
        <w:rPr/>
      </w:pPr>
      <w:r>
        <w:rPr/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 xml:space="preserve"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</w:t>
      </w:r>
    </w:p>
    <w:p>
      <w:pPr>
        <w:pStyle w:val="Normal"/>
        <w:ind w:firstLine="720"/>
        <w:jc w:val="both"/>
        <w:rPr/>
      </w:pPr>
      <w:r>
        <w:rPr/>
        <w:t>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Беркутовского сельсовета Каргатского района  Новосибирской области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еркутовского сельсовета 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Беркут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Беркутов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Беркут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473710</wp:posOffset>
                </wp:positionV>
                <wp:extent cx="635" cy="485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48336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2216785</wp:posOffset>
                </wp:positionV>
                <wp:extent cx="990600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16785</wp:posOffset>
                </wp:positionV>
                <wp:extent cx="91440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949960</wp:posOffset>
                </wp:positionV>
                <wp:extent cx="3838575" cy="542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74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940560</wp:posOffset>
                </wp:positionV>
                <wp:extent cx="3790950" cy="561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52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3197860</wp:posOffset>
                </wp:positionV>
                <wp:extent cx="1895475" cy="1762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51.8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3121660</wp:posOffset>
                </wp:positionV>
                <wp:extent cx="1743075" cy="1590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45.8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дминистрацию</w:t>
            </w:r>
          </w:p>
          <w:p>
            <w:pPr>
              <w:pStyle w:val="Normal"/>
              <w:jc w:val="center"/>
              <w:rPr/>
            </w:pPr>
            <w:r>
              <w:rPr/>
              <w:t>Беркут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Пользователь</dc:creator>
  <dc:description/>
  <dc:language>en-US</dc:language>
  <cp:lastModifiedBy>Пользователь</cp:lastModifiedBy>
  <cp:lastPrinted>2012-07-18T11:05:00Z</cp:lastPrinted>
  <dcterms:modified xsi:type="dcterms:W3CDTF">2012-07-18T04:05:00Z</dcterms:modified>
  <cp:revision>7</cp:revision>
  <dc:subject/>
  <dc:title>Приложение</dc:title>
</cp:coreProperties>
</file>