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АДМИНИСТРАЦИЯ  БЕРКУТОВСКОГО СЕЛЬСОВЕТ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КАРГАТСКОГО РАЙОНА НОВОСИБИРСКОЙ   ОБЛАСТ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ПОСТАНОВЛЕНИЕ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            </w:t>
      </w:r>
      <w:r>
        <w:rPr>
          <w:b w:val="false"/>
          <w:i w:val="false"/>
          <w:sz w:val="28"/>
          <w:szCs w:val="28"/>
          <w:u w:val="none"/>
        </w:rPr>
        <w:t>от   15.01.2013 г.                                                                     № 3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с.Набережное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  совете по противодействию коррупции при администраци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Беркутовского сельсовет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      </w:t>
      </w:r>
      <w:r>
        <w:rPr>
          <w:b w:val="false"/>
          <w:i w:val="false"/>
          <w:sz w:val="28"/>
          <w:szCs w:val="28"/>
          <w:u w:val="none"/>
        </w:rPr>
        <w:t>В соответствии с Федеральным законом от 25.12.2008 г. № 273-ФЗ «О противодействии коррупции», Законом  Новосибирской области от 27.04.2010 г. № 486-ОЗ «О мерах по профилактики коррупции в Новосибирской области» и постановлением Правительства Новосибирской области от 22.10.2012  г. № 484-п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« О совете по противодействию коррупции при Правительстве  Новосибирской области» и  в целях реализации государственной антикоррупционной политики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      </w:t>
      </w:r>
      <w:r>
        <w:rPr>
          <w:b w:val="false"/>
          <w:i w:val="false"/>
          <w:sz w:val="28"/>
          <w:szCs w:val="28"/>
          <w:u w:val="none"/>
        </w:rPr>
        <w:t>ПОСТАНОВЛЯЮ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</w:t>
      </w:r>
      <w:r>
        <w:rPr>
          <w:b w:val="false"/>
          <w:i w:val="false"/>
          <w:sz w:val="28"/>
          <w:szCs w:val="28"/>
          <w:u w:val="none"/>
        </w:rPr>
        <w:t>1.Образовать совет  по противодействию  коррупции при администрации Беркутовского сельсовет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</w:t>
      </w:r>
      <w:r>
        <w:rPr>
          <w:b w:val="false"/>
          <w:i w:val="false"/>
          <w:sz w:val="28"/>
          <w:szCs w:val="28"/>
          <w:u w:val="none"/>
        </w:rPr>
        <w:t>2.Утвердить  прилагаемые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</w:t>
      </w:r>
      <w:r>
        <w:rPr>
          <w:b w:val="false"/>
          <w:i w:val="false"/>
          <w:sz w:val="28"/>
          <w:szCs w:val="28"/>
          <w:u w:val="none"/>
        </w:rPr>
        <w:t>1) положение о совете по противодействию коррупции при администрации Беркутовского сельсовет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</w:t>
      </w:r>
      <w:r>
        <w:rPr>
          <w:b w:val="false"/>
          <w:i w:val="false"/>
          <w:sz w:val="28"/>
          <w:szCs w:val="28"/>
          <w:u w:val="none"/>
        </w:rPr>
        <w:t>2) состав совета по противодействию коррупции при администрации  Беркутовского сельсовет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</w:t>
      </w:r>
      <w:r>
        <w:rPr>
          <w:b w:val="false"/>
          <w:i w:val="false"/>
          <w:sz w:val="28"/>
          <w:szCs w:val="28"/>
          <w:u w:val="none"/>
        </w:rPr>
        <w:t>3.Контроль за исполнением настоящего постановления  возложить на заместителя главы администрации  Якунову С.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Глава  Беркутовского сельсовета                                       О.И.Иванов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УТВЕРЖДЕНО</w:t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постановлением</w:t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u w:val="none"/>
        </w:rPr>
        <w:t xml:space="preserve">администрации </w:t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Беркутовского сельсовета</w:t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u w:val="none"/>
        </w:rPr>
        <w:t>от 15.01.2013 г. № 3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ПОЛОЖЕНИ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 совете  по противодействию коррупции при администрации Беркутовского сельсовет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</w:t>
      </w:r>
      <w:r>
        <w:rPr>
          <w:b w:val="false"/>
          <w:i w:val="false"/>
          <w:sz w:val="28"/>
          <w:szCs w:val="28"/>
          <w:u w:val="none"/>
        </w:rPr>
        <w:t>1. Совет по противодействию коррупции при администрации Беркутовского сельсовета  (далее  -  совет) является постоянно действующим коллегиальным совещательным органом, образованным для выработки предложений и рекомендаций по реализации государственной антикоррупционной политики в Беркутовском сельсовете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</w:t>
      </w:r>
      <w:r>
        <w:rPr>
          <w:b w:val="false"/>
          <w:i w:val="false"/>
          <w:sz w:val="28"/>
          <w:szCs w:val="28"/>
          <w:u w:val="none"/>
        </w:rPr>
        <w:t>2. Совет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Новосибирской области, постановлениями и распоряжениями администрации Беркутовского сельсовета, а также настоящим Положением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</w:t>
      </w:r>
      <w:r>
        <w:rPr>
          <w:b w:val="false"/>
          <w:i w:val="false"/>
          <w:sz w:val="28"/>
          <w:szCs w:val="28"/>
          <w:u w:val="none"/>
        </w:rPr>
        <w:t>3. Совет осуществляет свою деятельность во взаимодействии с Советом депутатов Беркутовского сельсовета, прокуратурой Каргатского района, федеральными органами исполнительной власти, территориальными органами федеральных органов исполнительной власти и другими общественными объединениями и организациями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</w:t>
      </w:r>
      <w:r>
        <w:rPr>
          <w:b w:val="false"/>
          <w:i w:val="false"/>
          <w:sz w:val="28"/>
          <w:szCs w:val="28"/>
          <w:u w:val="none"/>
        </w:rPr>
        <w:t>4. Основными задачами и функциями совета являются: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подготовка предложений, касающихся реализации мер в области противодействия коррупции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участие в разработке и реализации программы по профилактике коррупции в Беркутовском сельсовете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подготовка предложений по проектам правовых актов, касающихся вопросов противодействия коррупции (до внесения их на рассмотрение главе Беркутовского сельсовета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5. Для осуществления своих задач совет имеет право: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запрашивать у должностных лиц администрации  Беркутовского сельсовета (далее  -  администрация), органов местного самоуправления в Беркутовском сельсовете, общественных объединений, организаций информацию, документы и материалы, по вопросам, относящимся к компетенции совета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 </w:t>
      </w:r>
      <w:r>
        <w:rPr>
          <w:b w:val="false"/>
          <w:i w:val="false"/>
          <w:sz w:val="28"/>
          <w:szCs w:val="28"/>
          <w:u w:val="none"/>
        </w:rPr>
        <w:t>приглашать на заседания совета должностных лиц администрации, органов местного самоуправления Беркутовского сельсовета, общественных объединений и организаций и заслушивать информацию по вопросам, относящимся к компетенции совета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образовывать рабочие группы по направлениям деятельности совета с привлечением должностных лиц администрации, а также иных организаций в пределах своей компетенции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заслушивать на своих заседаниях информацию членов совета, руководителей рабочих групп о результатах выполнения возложенных на них задач в сфере противодействия коррупции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направлять рекомендательные предложения должностным лицам администрации, в органы местного самоуправления Беркутовского сельсовета  по вопросам, отнесенным к компетенции совета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участвовать в подготовке проектов нормативных правовых актов в сфере противодействия коррупции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6. Состав совета формируется из представителей Совета депутатов Каргатского района и Беркутовского сельсовета, прокуратуры Каргатского района , территориальных органов федеральных органов исполнительной власти  и других общественных объединений и организаций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7. Председателем совета является  глава Беркутовского сельсовета.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Председатель совета руководит работой совета; привлекает к работе совета экспертов (консультантов); ведет заседания совета; определяет повестку дня и порядок рассмотрения вопросов на заседаниях совет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</w:t>
      </w:r>
      <w:r>
        <w:rPr>
          <w:b w:val="false"/>
          <w:i w:val="false"/>
          <w:sz w:val="28"/>
          <w:szCs w:val="28"/>
          <w:u w:val="none"/>
        </w:rPr>
        <w:t>8. В случае отсутствия председателя совета его полномочия выполняет заместитель председателя совет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</w:t>
      </w:r>
      <w:r>
        <w:rPr>
          <w:b w:val="false"/>
          <w:i w:val="false"/>
          <w:sz w:val="28"/>
          <w:szCs w:val="28"/>
          <w:u w:val="none"/>
        </w:rPr>
        <w:t>9. Секретарь совета готовит материалы к заседаниям совета, информирует членов совета о дате, времени и месте проведения заседаний, оформляет протоколы заседаний, оформляет выписки из решений совет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</w:t>
      </w:r>
      <w:r>
        <w:rPr>
          <w:b w:val="false"/>
          <w:i w:val="false"/>
          <w:sz w:val="28"/>
          <w:szCs w:val="28"/>
          <w:u w:val="none"/>
        </w:rPr>
        <w:t>10.Члены совета принимают участие в его работе на общественных началах, обладают равными правами при обсуждении рассматриваемых на заседании совета вопросов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</w:t>
      </w:r>
      <w:r>
        <w:rPr>
          <w:b w:val="false"/>
          <w:i w:val="false"/>
          <w:sz w:val="28"/>
          <w:szCs w:val="28"/>
          <w:u w:val="none"/>
        </w:rPr>
        <w:t>Члены совета участвуют в работе рабочих групп по направлениям деятельности совета; информируют совет по вопросам, относящимся к их компетенции; вносят предложения по формированию повестки дня и порядку рассмотрения вопросов на заседании совет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</w:t>
      </w:r>
      <w:r>
        <w:rPr>
          <w:b w:val="false"/>
          <w:i w:val="false"/>
          <w:sz w:val="28"/>
          <w:szCs w:val="28"/>
          <w:u w:val="none"/>
        </w:rPr>
        <w:t xml:space="preserve">11. Заседания совета проводятся по мере необходимости, но не реже двух раз в год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</w:t>
      </w:r>
      <w:r>
        <w:rPr>
          <w:b w:val="false"/>
          <w:i w:val="false"/>
          <w:sz w:val="28"/>
          <w:szCs w:val="28"/>
          <w:u w:val="none"/>
        </w:rPr>
        <w:t>Заседание совета считается правомочным, если на нем присутствуют более  половины его членов. В случае, если член совета не может присутствовать на заседании, он заблаговременно извещает об этом председателя и секретаря совета. А также вправе изложить свое мнение по рассматриваемым вопросам в письменном виде. В случае отсутствия кого-либо из членов совета в заседании могут принять участие уполномоченные им лица с правом совещательного голос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</w:t>
      </w:r>
      <w:r>
        <w:rPr>
          <w:b w:val="false"/>
          <w:i w:val="false"/>
          <w:sz w:val="28"/>
          <w:szCs w:val="28"/>
          <w:u w:val="none"/>
        </w:rPr>
        <w:t>12. Решение совета принимается простым большинством голосов присутствующих на заседании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</w:t>
      </w:r>
      <w:r>
        <w:rPr>
          <w:b w:val="false"/>
          <w:i w:val="false"/>
          <w:sz w:val="28"/>
          <w:szCs w:val="28"/>
          <w:u w:val="none"/>
        </w:rPr>
        <w:t>Решение совета оформляется протоколом, который подписывается председательствующим на заседании и секретарем совет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</w:t>
      </w:r>
      <w:r>
        <w:rPr>
          <w:b w:val="false"/>
          <w:i w:val="false"/>
          <w:sz w:val="28"/>
          <w:szCs w:val="28"/>
          <w:u w:val="none"/>
        </w:rPr>
        <w:t>13. В течение пяти рабочих дней протокол заседания совета (выписка из протокола) направляется в соответствующие органы и организации для рассмотрения с последующим уведомлением совета о его результатах и, при необходимости, -о принятых мерах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  </w:t>
      </w:r>
      <w:r>
        <w:rPr>
          <w:b w:val="false"/>
          <w:i w:val="false"/>
          <w:sz w:val="28"/>
          <w:szCs w:val="28"/>
          <w:u w:val="none"/>
        </w:rPr>
        <w:t>14. Организационно-техническое обеспечение деятельности совета осуществляется  администрации  Беркутовского сельсовета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  </w:t>
      </w:r>
      <w:r>
        <w:rPr>
          <w:b w:val="false"/>
          <w:i w:val="false"/>
          <w:sz w:val="28"/>
          <w:szCs w:val="28"/>
          <w:u w:val="none"/>
        </w:rPr>
        <w:t>15. Подготовка материалов к заседанию совета осуществляется администрацией Беркутовского сельсовета во взаимодействии с органами, в ведении которых находятся вопросы повестки дня. Материалы должны быть представлены секретарю совета не позднее, чем за семь рабочих дней до дня проведения заседания совет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УТВЕРЖДЕН</w:t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постановлением</w:t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u w:val="none"/>
        </w:rPr>
        <w:t xml:space="preserve">администрации </w:t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Беркутовского сельсовета</w:t>
      </w:r>
    </w:p>
    <w:p>
      <w:pPr>
        <w:pStyle w:val="Normal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u w:val="none"/>
        </w:rPr>
        <w:t>от 15.01.2013 г. № 3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ОСТАВ</w:t>
      </w:r>
    </w:p>
    <w:p>
      <w:pPr>
        <w:pStyle w:val="Normal"/>
        <w:jc w:val="center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овета по противодействию коррупции при администрации Беркутовского сельсовет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ванова Ольга Ивановна                                - глава Беркутовского сельсовета,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 </w:t>
      </w:r>
      <w:r>
        <w:rPr>
          <w:i w:val="false"/>
          <w:sz w:val="28"/>
          <w:szCs w:val="28"/>
          <w:u w:val="none"/>
        </w:rPr>
        <w:t>председатель Совет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Якунова Светлана Ивановна                          - заместитель главы администрации,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 </w:t>
      </w:r>
      <w:r>
        <w:rPr>
          <w:i w:val="false"/>
          <w:sz w:val="28"/>
          <w:szCs w:val="28"/>
          <w:u w:val="none"/>
        </w:rPr>
        <w:t>заместитель председателя совет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Шиганова Ольга Геннадьевна                         делопроизводитель,</w:t>
      </w:r>
    </w:p>
    <w:p>
      <w:pPr>
        <w:pStyle w:val="Normal"/>
        <w:rPr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 </w:t>
      </w:r>
      <w:r>
        <w:rPr>
          <w:i w:val="false"/>
          <w:sz w:val="28"/>
          <w:szCs w:val="28"/>
          <w:u w:val="none"/>
        </w:rPr>
        <w:t>секретарь совета</w:t>
      </w:r>
    </w:p>
    <w:p>
      <w:pPr>
        <w:pStyle w:val="Normal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Тимошенко  Татьяна Евгеньевна                    заместитель прокурора Каргатского                 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района (по согласованию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Пистунова Анна Юрьевна                               гл.специалист правового отдел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администрации Каргатского район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(по согласованию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Барт Андрей Рейнгольдович                           депутат  Совета депутатов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Каргатского район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(по согласованию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Бурлай  Оксана Алексеевна                            депутат Совета депутатов 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Беркутовского сельсовет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                  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(по согласованию)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57:00Z</dcterms:created>
  <dc:creator>Пользователь</dc:creator>
  <dc:description/>
  <dc:language>en-US</dc:language>
  <cp:lastModifiedBy>Пользователь</cp:lastModifiedBy>
  <cp:lastPrinted>2013-02-04T17:38:00Z</cp:lastPrinted>
  <dcterms:modified xsi:type="dcterms:W3CDTF">2013-02-04T11:39:00Z</dcterms:modified>
  <cp:revision>6</cp:revision>
  <dc:subject/>
  <dc:title>АДМИНИСТРАЦИЯ  БЕРКУТОВСКОГО СЕЛЬСОВЕТА</dc:title>
</cp:coreProperties>
</file>