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РКУ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АТ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25.03.2013 г                                                                                 №  1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абереж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Берку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атского района Новосибирской области от 25.07.2012  № 51 «Об утверждении Порядка ведения администрацией Беркутовского сельсовета реестра муниципального имуще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вязи с противоречием Федеральному закону от 06.10.2003 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  постановления от 25.07.2012 № 51 «Об утверждении Порядка ведения администрацией Беркутовского сельсовета реестра муниципального имущества», изданного администрацией Беркутовского сельсовета Каргатского района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асти превышения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тменить постановление администрации Беркутовского сельсовета Каргатского района Новосибирской области  от 25.07.2012 № 51 «Об утверждении Порядка ведения администрацией Беркутовского сельсовета реестра муниципального имуществ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опубликовать в газете «Вестник Беркуто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ркутовского сельсовета    _________________   О.И.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Головкина 53-573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59:00Z</dcterms:created>
  <dc:creator>ПользовательБеленков</dc:creator>
  <dc:description/>
  <dc:language>en-US</dc:language>
  <cp:lastModifiedBy>ПользовательБеленков</cp:lastModifiedBy>
  <cp:lastPrinted>2013-03-29T09:49:00Z</cp:lastPrinted>
  <dcterms:modified xsi:type="dcterms:W3CDTF">2013-04-17T01:57:00Z</dcterms:modified>
  <cp:revision>11</cp:revision>
  <dc:subject/>
  <dc:title>АДМИНИСТРАЦИЯ БЕРКУТОВСКОГО СЕЛЬСОВЕТА</dc:title>
</cp:coreProperties>
</file>