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РКУ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4» апреля 2013 г                                                                       № 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береж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мене постановления администрации Беркутовского сельсовета Каргатского района Новосибирской области от 11.12.2012 № 81 «Об утверждении прилегающих территорий, на которых не допускается розничная продажа алкогольной продукции с содержанием этилового спирта более 15 процентов готовой продукции на территории Беркут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противоречием   Федеральному закону от 22.11.1995  № 171-ФЗ «О государственном регулировании  производства и оборота этилового спирта, алкогольной и спиртосодержащей продукции и об ограничении потребления (распития) алкогольной продукции»,  а также с применением ссылки на Закон Новосибирской области  от 01.06.2006 № 15-ОЗ «О лицензировании розничной продажи алкогольной продукции на территории Новосибирской области», который утратил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 : </w:t>
      </w:r>
    </w:p>
    <w:p>
      <w:pPr>
        <w:pStyle w:val="Normal"/>
        <w:rPr/>
      </w:pPr>
      <w:r>
        <w:rPr>
          <w:sz w:val="28"/>
          <w:szCs w:val="28"/>
        </w:rPr>
        <w:t>1. Отменить постановление администрации Беркутовского сельсовета от 11.12.2012 № 81 «Об утверждении прилегающих территорий, на которых не допускается розничная продажа алкогольной продукции с содержанием этилового спирта более 15 процентов готовой продукции на территории Беркут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 опубликовать в газете «Вестник Беркут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утовского сельсовета                                           О.И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сп.  Головкина  53-573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28:00Z</dcterms:created>
  <dc:creator>ПользовательБеленков</dc:creator>
  <dc:description/>
  <dc:language>en-US</dc:language>
  <cp:lastModifiedBy>ПользовательБеленков</cp:lastModifiedBy>
  <cp:lastPrinted>2013-04-04T15:14:00Z</cp:lastPrinted>
  <dcterms:modified xsi:type="dcterms:W3CDTF">2013-04-04T08:25:00Z</dcterms:modified>
  <cp:revision>8</cp:revision>
  <dc:subject/>
  <dc:title>АДМИНИСТРАЦИЯ БЕРКУТОВСКОГО СЕЛЬСОВЕТА</dc:title>
</cp:coreProperties>
</file>