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БЕРКУТОВСКОГО СЕЛЬСОВЕТ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ГАТСКОГО РАЙОНА НОВОСИБИРСКОЙ ОБЛАСТ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ind w:left="2124" w:firstLine="708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7.04. 2013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                                                № 20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Набережное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/>
            <w:b/>
            <w:bCs/>
            <w:color w:val="000000"/>
            <w:sz w:val="28"/>
            <w:szCs w:val="28"/>
          </w:rPr>
          <w:br/>
        </w:r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О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сении изменений в приложение 1 к постановлению администрации Беркутовского  сельсовета  от 01.06.2010 г № 40 «Административный регламент осуществления муниципального контроля на территории Беркутовского сельсовета»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  <w:bookmarkStart w:id="0" w:name="sub_1"/>
      <w:bookmarkStart w:id="1" w:name="sub_1"/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 целью приведения нормативных правовых актов Беркутовского сельсовета в соответствие с законодательством Российской Федерации, Уставом Беркутовского сельсов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sub_1"/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bookmarkStart w:id="3" w:name="sub_4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Внести изменения в приложение 1 к постановлению администрации Беркутовского сельсовета от 01.06.2010 № 40 «Административный регламент осуществления муниципального контроля на территории Беркутовского сельсовета» согласно прилож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 Настоящее постановление опубликовать в газете "Вестник Беркутовского сельсовета"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End w:id="3"/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Беркутовского сельсовета                    О.И.Иванова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Исп. Головкина  53-573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риложение 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Утверждено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постановлением администрации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Беркутовского сельсовет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от 17.04.2013 г № 20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приложение 1 к постановлению администрации Беркутовского сельсовета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01.06.2010 г № 40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Административный регламент осуществления муниципального контроля на территории Беркутовского сельсовета»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 Раздел 1 «Общие положения» в п.1</w:t>
      </w:r>
      <w:r>
        <w:rPr>
          <w:rFonts w:cs="Times New Roman" w:ascii="Times New Roman" w:hAnsi="Times New Roman"/>
          <w:color w:val="000000"/>
          <w:sz w:val="28"/>
          <w:szCs w:val="28"/>
        </w:rPr>
        <w:t>. первый абзац изложить в следующей редакции: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Под муниципальным контролем понимается деятельность органов местного самоуправления,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, индивидуальными предпринимателями требований, установленных муниципальными правовыми актами, а также требований установленных  федеральными законами субъектов Российской Федерации, в случаях, если соответствующие виды контроля относятся к вопросам местного значения»…. далее по тексту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В главе 3 п. 23 «Организация и проведение плановой проверки»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ункт 3) дополнить следующим текстом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В ежегодный план проведения плановых проверок и в распоряжение (приказ) о проведении проверки подлежат включению, в том числе сведения о филиалах, представительствах, обособленных структурных подразделениях юридических лиц ( в отношении которых организуется проверка), о местах нахождения юридических лиц, их филиалов, представительств, обособленных структурных подразделений, о местах жительства индивидуальных предпринимателей, а также сведения о местах фактического осуществления деятельности юридическими лицами (филиалами, представительствами, обособленными подразделениями), индивидуальными предпринимателями» … далее по тексту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В главу 3 п.24 «Организация и проведение внеплановой проверки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: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ункт 3) следующего содерж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«распоряжения администрации Беркутовского сельсовета»;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ункт 4) следующего 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» … и далее по тексту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 В главе 3 п.31 «Меры, принимаемые должностными лицами органами муниципального контроля в отношении фактов нарушений, при проведении проверки»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одпункт 1) изложить в следующей редакции: </w:t>
      </w:r>
      <w:r>
        <w:rPr>
          <w:rFonts w:cs="Times New Roman" w:ascii="Times New Roman" w:hAnsi="Times New Roman"/>
          <w:color w:val="000000"/>
          <w:sz w:val="28"/>
          <w:szCs w:val="28"/>
        </w:rPr>
        <w:t>«выдать предписание о проведении мероприятий по предотвращению причинения вреда жизни, здоровью людей, вреда животным, растениями, окружающей среде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 с указанием сроков их устранения» … далее по тексту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6443825.0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46:00Z</dcterms:created>
  <dc:creator>ПользовательБеленков</dc:creator>
  <dc:description/>
  <dc:language>en-US</dc:language>
  <cp:lastModifiedBy>Пользователь</cp:lastModifiedBy>
  <cp:lastPrinted>2013-04-18T12:49:00Z</cp:lastPrinted>
  <dcterms:modified xsi:type="dcterms:W3CDTF">2013-06-05T08:40:00Z</dcterms:modified>
  <cp:revision>6</cp:revision>
  <dc:subject/>
  <dc:title>АДМИНИСТРАЦИЯ БЕРКУТОВСКОГО СЕЛЬСОВЕТА</dc:title>
</cp:coreProperties>
</file>