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 отчету осуществления государственного контроля (надзора) по форме №1 – контроль «Сведения об осуществлении государственного контроля (надзора) и муниципального контроля»  за  2014  го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Беркутовского сельсовета является органом исполнительной власти осуществляющей функции муниципального контроля (надзора) на территории Беркутовского сельсовета в сфере земельного контр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полномочиям по муниципальному контролю относя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и проведения в пределах представленной компетенции муниципального контроля за использованием земе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должностного лица, имеющего право составлять протоколы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ядок организации и осуществления контроля (надзора) юридических лиц и индивидуальных предпринимателей в указанных сферах деятельности установлен Федеральным законом от 26.12.2008 г № 294 – ФЗ « О защите прав юридических лиц и индивидуальных предпринимателей при осуществлении государственного контроля (надзора) и муниципального контроля  и отдельными нормативными правовыми актами в конкретных  сферах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ок исполнения в сфере деятельности осуществления земельного контроля регламентируется следующими нормативными правовыми актам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е положения об административных правонарушениях и административной ответственности за нарушение правил и норм, предусмотренных законодательством (иными нормативными правовыми актами) урегулированные Кодексом Российской Федерации об административном правонарушении от 30.12.2010 г № 195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исполнения муниципального контроля  возложенных полномочий являются следующие нормативные правовые ак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Распоряжение  Беркутовского сельсовета Каргатского района Новосибирской области от  23.04.2014 г № 14-р « О назначении ответственного инспектора по муниципальному контролю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Постановление  от  07.07.2014  г № 55 «Об утверждении Положения  о муниципальном земельном контроле на территории Беркутовского сельсовета Каргатского района Новосибирской области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территории Беркутовского сельсовета находится 14 предприятий, 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юридических лиц и 7 индивидуальных предпринимател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гласно плана муниципального контроля  в  2014 году  проведена одна проверка  Набережного сельпо, в которое входят 5 магазинов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результате проведения проверки нарушений не выявлено. Проверка проводилась на  основании распоряжения главы Беркутов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аким образом, выполнение ежегодного плана проведения плановых проверок за   2014  год составляет 100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ркутовского сельсовета  ________________ О.И.Ив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       _________________ А.А.Головк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50:00Z</dcterms:created>
  <dc:creator>ПользовательБеленков</dc:creator>
  <dc:description/>
  <cp:keywords/>
  <dc:language>en-US</dc:language>
  <cp:lastModifiedBy>Admin</cp:lastModifiedBy>
  <dcterms:modified xsi:type="dcterms:W3CDTF">2015-01-14T02:56:00Z</dcterms:modified>
  <cp:revision>26</cp:revision>
  <dc:subject/>
  <dc:title>Пояснительная записка</dc:title>
</cp:coreProperties>
</file>